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8" w:space="0" w:color="000000" w:shadow="1"/>
          <w:left w:val="single" w:sz="8" w:space="0" w:color="000000" w:shadow="1"/>
          <w:bottom w:val="single" w:sz="8" w:space="0" w:color="000000" w:shadow="1"/>
          <w:right w:val="single" w:sz="8" w:space="0" w:color="000000" w:shadow="1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9570</wp:posOffset>
                </wp:positionH>
                <wp:positionV relativeFrom="page">
                  <wp:posOffset>4807585</wp:posOffset>
                </wp:positionV>
                <wp:extent cx="10048875" cy="2190115"/>
                <wp:effectExtent l="6985" t="6985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2190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9.1pt;margin-top:378.55pt;width:791.2pt;height:172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jc w:val="center"/>
        <w:rPr/>
        <w:framePr w:w="6460" w:h="491" w:x="4617" w:y="657" w:hSpace="0" w:vSpace="0" w:wrap="notBeside" w:vAnchor="page" w:hAnchor="page" w:hRule="exact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</w:pPr>
      <w:r>
        <w:rPr>
          <w:rFonts w:ascii="Arial" w:hAnsi="Arial"/>
          <w:b/>
          <w:color w:val="000000"/>
          <w:sz w:val="27"/>
        </w:rPr>
        <w:t>Analitička kartica potrošačkih jedin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jc w:val="center"/>
        <w:rPr/>
        <w:framePr w:w="6300" w:h="360" w:x="4647" w:y="12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Fiskalna godina: </w:t>
      </w:r>
      <w:r>
        <w:rPr>
          <w:rFonts w:ascii="Arial" w:hAnsi="Arial"/>
          <w:b/>
          <w:color w:val="000000"/>
          <w:sz w:val="23"/>
        </w:rPr>
        <w:t>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Br. nal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Dat. od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344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40" w:x="896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Žiro rač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1100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Naziv ban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40" w:x="716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60" w:h="221" w:x="1472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Izn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554" w:h="240" w:x="567" w:y="20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7.4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8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8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OMERCIJALNA BANKA BUD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5-1-4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9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OMERCIJALNA BANKA BUD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7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2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6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7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6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7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6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7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.298,5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4136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UZEJI PERA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5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4136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UZEJI PERA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5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9,7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4136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UZEJI PERA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5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1,9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4136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UZEJI PERA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5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6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4136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UZEJI PERA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5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,3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4136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UZEJI PERA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5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570,2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312700-6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22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VATROGASNICA PERA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161,8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312700-6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22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VATROGASNICA PERA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22,7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312700-6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22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VATROGASNICA PERA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88,4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312700-6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22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VATROGASNICA PERA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44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312700-6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22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VATROGASNICA PERA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95,1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312700-6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22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VATROGASNICA PERA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312700-6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22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VATROGASNICA PERA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30" w:x="8727" w:y="6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Ukupno na dan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80" w:h="230" w:x="10407" w:y="6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7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510" w:h="230" w:x="12807" w:y="6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4.657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6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Br. nal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6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Dat. od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3447" w:y="76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40" w:x="8967" w:y="76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Žiro rač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11007" w:y="76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Naziv ban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40" w:x="7167" w:y="76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60" w:h="221" w:x="14727" w:y="76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Izn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554" w:h="240" w:x="567" w:y="73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8.4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87" w:y="76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2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5380-4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408" w:x="3447" w:y="7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GLAVNI OPŠ.RAČUN TREZORA-BLAGAJNA-ČE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2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2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2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2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5380-4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2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408" w:x="3447" w:y="82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GLAVNI OPŠ.RAČUN TREZORA-BLAGAJNA-ČE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2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2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2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6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5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6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6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6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6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6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6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6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9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9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OPORTUNITI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9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40-6925-3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9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2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9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OTOR TRAV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9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9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9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18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38,5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18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18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6-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18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18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18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18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7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18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4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4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4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4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6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4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4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4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4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7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4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6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,6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6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6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6-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6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6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6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6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7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6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9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3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9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9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6-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9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9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9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9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8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9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2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2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2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382700-6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2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2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"ŠAHOVSKI KLUB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2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2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5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2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4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3.458,6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4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4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8571-3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4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8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4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.C " .Nikola Đurković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4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4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5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4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71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.418,3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71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71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8571-3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71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8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71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.C " .Nikola Đurković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71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71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5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71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87" w:y="111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 od 3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69570</wp:posOffset>
                </wp:positionH>
                <wp:positionV relativeFrom="page">
                  <wp:posOffset>1477010</wp:posOffset>
                </wp:positionV>
                <wp:extent cx="10048875" cy="3131820"/>
                <wp:effectExtent l="6985" t="6350" r="5715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3132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9.1pt;margin-top:116.3pt;width:791.2pt;height:246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69570</wp:posOffset>
                </wp:positionH>
                <wp:positionV relativeFrom="page">
                  <wp:posOffset>4969510</wp:posOffset>
                </wp:positionV>
                <wp:extent cx="10049510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91.3pt" to="820.35pt,391.3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69570</wp:posOffset>
                </wp:positionH>
                <wp:positionV relativeFrom="page">
                  <wp:posOffset>1638935</wp:posOffset>
                </wp:positionV>
                <wp:extent cx="10049510" cy="0"/>
                <wp:effectExtent l="6985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29.05pt" to="820.35pt,129.0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69570</wp:posOffset>
                </wp:positionH>
                <wp:positionV relativeFrom="page">
                  <wp:posOffset>6965315</wp:posOffset>
                </wp:positionV>
                <wp:extent cx="10049510" cy="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48.45pt" to="820.35pt,548.4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69570</wp:posOffset>
                </wp:positionH>
                <wp:positionV relativeFrom="page">
                  <wp:posOffset>6803390</wp:posOffset>
                </wp:positionV>
                <wp:extent cx="10049510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35.7pt" to="820.35pt,535.7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69570</wp:posOffset>
                </wp:positionH>
                <wp:positionV relativeFrom="page">
                  <wp:posOffset>6641465</wp:posOffset>
                </wp:positionV>
                <wp:extent cx="10049510" cy="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22.95pt" to="820.35pt,522.9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69570</wp:posOffset>
                </wp:positionH>
                <wp:positionV relativeFrom="page">
                  <wp:posOffset>6479540</wp:posOffset>
                </wp:positionV>
                <wp:extent cx="10049510" cy="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10.2pt" to="820.35pt,510.2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69570</wp:posOffset>
                </wp:positionH>
                <wp:positionV relativeFrom="page">
                  <wp:posOffset>6317615</wp:posOffset>
                </wp:positionV>
                <wp:extent cx="10049510" cy="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97.45pt" to="820.35pt,497.4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69570</wp:posOffset>
                </wp:positionH>
                <wp:positionV relativeFrom="page">
                  <wp:posOffset>6155690</wp:posOffset>
                </wp:positionV>
                <wp:extent cx="10049510" cy="0"/>
                <wp:effectExtent l="6350" t="6350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84.7pt" to="820.35pt,484.7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69570</wp:posOffset>
                </wp:positionH>
                <wp:positionV relativeFrom="page">
                  <wp:posOffset>5993765</wp:posOffset>
                </wp:positionV>
                <wp:extent cx="10049510" cy="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71.95pt" to="820.35pt,471.9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69570</wp:posOffset>
                </wp:positionH>
                <wp:positionV relativeFrom="page">
                  <wp:posOffset>5831840</wp:posOffset>
                </wp:positionV>
                <wp:extent cx="10049510" cy="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59.2pt" to="820.35pt,459.2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69570</wp:posOffset>
                </wp:positionH>
                <wp:positionV relativeFrom="page">
                  <wp:posOffset>5669915</wp:posOffset>
                </wp:positionV>
                <wp:extent cx="10049510" cy="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46.45pt" to="820.35pt,446.45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69570</wp:posOffset>
                </wp:positionH>
                <wp:positionV relativeFrom="page">
                  <wp:posOffset>5507990</wp:posOffset>
                </wp:positionV>
                <wp:extent cx="10049510" cy="0"/>
                <wp:effectExtent l="6985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33.7pt" to="820.35pt,433.7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69570</wp:posOffset>
                </wp:positionH>
                <wp:positionV relativeFrom="page">
                  <wp:posOffset>5248910</wp:posOffset>
                </wp:positionV>
                <wp:extent cx="10049510" cy="0"/>
                <wp:effectExtent l="6985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13.3pt" to="820.35pt,413.3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69570</wp:posOffset>
                </wp:positionH>
                <wp:positionV relativeFrom="page">
                  <wp:posOffset>4411980</wp:posOffset>
                </wp:positionV>
                <wp:extent cx="10049510" cy="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47.4pt" to="820.35pt,34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69570</wp:posOffset>
                </wp:positionH>
                <wp:positionV relativeFrom="page">
                  <wp:posOffset>4250055</wp:posOffset>
                </wp:positionV>
                <wp:extent cx="10049510" cy="0"/>
                <wp:effectExtent l="6985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34.65pt" to="820.35pt,334.65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69570</wp:posOffset>
                </wp:positionH>
                <wp:positionV relativeFrom="page">
                  <wp:posOffset>4088130</wp:posOffset>
                </wp:positionV>
                <wp:extent cx="10049510" cy="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21.9pt" to="820.35pt,321.9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69570</wp:posOffset>
                </wp:positionH>
                <wp:positionV relativeFrom="page">
                  <wp:posOffset>3926205</wp:posOffset>
                </wp:positionV>
                <wp:extent cx="10049510" cy="0"/>
                <wp:effectExtent l="6985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09.15pt" to="820.35pt,309.15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69570</wp:posOffset>
                </wp:positionH>
                <wp:positionV relativeFrom="page">
                  <wp:posOffset>3764280</wp:posOffset>
                </wp:positionV>
                <wp:extent cx="10049510" cy="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96.4pt" to="820.35pt,296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69570</wp:posOffset>
                </wp:positionH>
                <wp:positionV relativeFrom="page">
                  <wp:posOffset>3602355</wp:posOffset>
                </wp:positionV>
                <wp:extent cx="10049510" cy="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83.65pt" to="820.35pt,283.65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69570</wp:posOffset>
                </wp:positionH>
                <wp:positionV relativeFrom="page">
                  <wp:posOffset>3440430</wp:posOffset>
                </wp:positionV>
                <wp:extent cx="10049510" cy="0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70.9pt" to="820.35pt,270.9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69570</wp:posOffset>
                </wp:positionH>
                <wp:positionV relativeFrom="page">
                  <wp:posOffset>3278505</wp:posOffset>
                </wp:positionV>
                <wp:extent cx="10049510" cy="0"/>
                <wp:effectExtent l="6985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58.15pt" to="820.35pt,25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69570</wp:posOffset>
                </wp:positionH>
                <wp:positionV relativeFrom="page">
                  <wp:posOffset>3116580</wp:posOffset>
                </wp:positionV>
                <wp:extent cx="10049510" cy="0"/>
                <wp:effectExtent l="6350" t="6350" r="6985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45.4pt" to="820.35pt,245.4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69570</wp:posOffset>
                </wp:positionH>
                <wp:positionV relativeFrom="page">
                  <wp:posOffset>2954655</wp:posOffset>
                </wp:positionV>
                <wp:extent cx="10049510" cy="0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32.65pt" to="820.35pt,232.6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69570</wp:posOffset>
                </wp:positionH>
                <wp:positionV relativeFrom="page">
                  <wp:posOffset>2792730</wp:posOffset>
                </wp:positionV>
                <wp:extent cx="10049510" cy="0"/>
                <wp:effectExtent l="6985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19.9pt" to="820.35pt,219.9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69570</wp:posOffset>
                </wp:positionH>
                <wp:positionV relativeFrom="page">
                  <wp:posOffset>2630805</wp:posOffset>
                </wp:positionV>
                <wp:extent cx="10049510" cy="0"/>
                <wp:effectExtent l="6350" t="6350" r="6985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07.15pt" to="820.35pt,207.1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69570</wp:posOffset>
                </wp:positionH>
                <wp:positionV relativeFrom="page">
                  <wp:posOffset>2468880</wp:posOffset>
                </wp:positionV>
                <wp:extent cx="10049510" cy="0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94.4pt" to="820.35pt,194.4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69570</wp:posOffset>
                </wp:positionH>
                <wp:positionV relativeFrom="page">
                  <wp:posOffset>2306955</wp:posOffset>
                </wp:positionV>
                <wp:extent cx="10049510" cy="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81.65pt" to="820.35pt,181.6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69570</wp:posOffset>
                </wp:positionH>
                <wp:positionV relativeFrom="page">
                  <wp:posOffset>2145030</wp:posOffset>
                </wp:positionV>
                <wp:extent cx="10049510" cy="0"/>
                <wp:effectExtent l="6350" t="6350" r="6985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68.9pt" to="820.35pt,168.9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69570</wp:posOffset>
                </wp:positionH>
                <wp:positionV relativeFrom="page">
                  <wp:posOffset>1983105</wp:posOffset>
                </wp:positionV>
                <wp:extent cx="10049510" cy="0"/>
                <wp:effectExtent l="6985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56.15pt" to="820.35pt,156.1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69570</wp:posOffset>
                </wp:positionH>
                <wp:positionV relativeFrom="page">
                  <wp:posOffset>1821180</wp:posOffset>
                </wp:positionV>
                <wp:extent cx="10049510" cy="0"/>
                <wp:effectExtent l="6985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43.4pt" to="820.35pt,143.4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284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69570</wp:posOffset>
                </wp:positionH>
                <wp:positionV relativeFrom="page">
                  <wp:posOffset>2029460</wp:posOffset>
                </wp:positionV>
                <wp:extent cx="10048875" cy="4783455"/>
                <wp:effectExtent l="6985" t="6985" r="5715" b="571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4783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" stroked="t" o:allowincell="f" style="position:absolute;margin-left:29.1pt;margin-top:159.8pt;width:791.2pt;height:376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48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243700-6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11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"MAXKO"-SKALA RAD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6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.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8552-8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26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RADIO KO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6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8148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311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ISTORIJSKI INSTITU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6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264,2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106-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omon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5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370,0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87,5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9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69,1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6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30" w:x="8727" w:y="25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Ukupno na dan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80" w:h="230" w:x="10407" w:y="25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8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510" w:h="230" w:x="12807" w:y="25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40.025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2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Br. nal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2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Dat. od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3447" w:y="32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40" w:x="8967" w:y="32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Žiro rač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11007" w:y="32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Naziv ban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40" w:x="7167" w:y="32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60" w:h="221" w:x="14727" w:y="32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Izn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554" w:h="240" w:x="567" w:y="29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9.4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87" w:y="32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4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227,4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4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DGORIČK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4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50-3600-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4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5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4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PS-KO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4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4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4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DGORIČK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50-3600-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5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PS-KO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9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08,8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9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9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425105-1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9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5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9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"SDP "KO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9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9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9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2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08,8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2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2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0320-9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2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5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2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SNP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2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2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2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5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20,5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5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5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05-126767-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5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5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5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ZITIVNA CRNA G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5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5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5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7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20,5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7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7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9016-9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7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5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7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SD(SNS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7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7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7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1355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5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SNP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9016-9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5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SD(SNS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05-126767-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5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ZITIVNA CRNA G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32,1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50-13809-7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5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408" w:x="3447" w:y="5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GRUPA GRAĐANA-NOVA-Milivoje Latković, Branko Kovačev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1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32,1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1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1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1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5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1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LIBERALNA PART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1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1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1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32,1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YPO GROUP 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55-303-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5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KRET ZA PROMJE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6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6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6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6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5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6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 xml:space="preserve">LIBERALNA PARTIJA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6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6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6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YPO GROUP 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55-303-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5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KRET ZA PROMJE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2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2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2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50-13809-7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2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5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408" w:x="3447" w:y="72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GRUPA GRAĐANA-NOVA-Milivoje Latković, Branko Kovačev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2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2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2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61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61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OMERCIJALNA BANKA BUD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61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5-532-9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61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5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61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SS KO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61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61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61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8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43,7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8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8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5136-2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8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5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8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GI - KO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8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8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8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1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43,7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1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OMERCIJALNA BANKA BUD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1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5-532-9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1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5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1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SS KO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1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1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1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3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152,4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3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3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3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3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3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3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1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3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6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.730,5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6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6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6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6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6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6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8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6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8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.730,5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8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8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8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8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8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8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8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8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1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2.922,3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1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1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1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1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1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1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8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1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3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3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3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3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3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3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3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8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3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65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8,4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65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65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6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65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65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65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65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8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65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9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2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9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9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05-5148-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9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9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Ronilački klub Ko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9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9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6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9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1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,4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1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1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6018-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1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1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ELA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1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1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1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1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30" w:x="8727" w:y="10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Ukupno na dan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80" w:h="230" w:x="10407" w:y="10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9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510" w:h="230" w:x="12807" w:y="10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68.069,1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87" w:y="111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 od 3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69570</wp:posOffset>
                </wp:positionH>
                <wp:positionV relativeFrom="page">
                  <wp:posOffset>500380</wp:posOffset>
                </wp:positionV>
                <wp:extent cx="10048875" cy="1330325"/>
                <wp:effectExtent l="6985" t="6985" r="5715" b="571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133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" stroked="t" o:allowincell="f" style="position:absolute;margin-left:29.1pt;margin-top:39.4pt;width:791.2pt;height:104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69570</wp:posOffset>
                </wp:positionH>
                <wp:positionV relativeFrom="page">
                  <wp:posOffset>2191385</wp:posOffset>
                </wp:positionV>
                <wp:extent cx="10049510" cy="0"/>
                <wp:effectExtent l="6350" t="6350" r="6985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72.55pt" to="820.35pt,172.5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69570</wp:posOffset>
                </wp:positionH>
                <wp:positionV relativeFrom="page">
                  <wp:posOffset>6616065</wp:posOffset>
                </wp:positionV>
                <wp:extent cx="10049510" cy="0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20.95pt" to="820.35pt,520.9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69570</wp:posOffset>
                </wp:positionH>
                <wp:positionV relativeFrom="page">
                  <wp:posOffset>6454140</wp:posOffset>
                </wp:positionV>
                <wp:extent cx="10049510" cy="0"/>
                <wp:effectExtent l="6350" t="6350" r="6985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08.2pt" to="820.35pt,508.2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69570</wp:posOffset>
                </wp:positionH>
                <wp:positionV relativeFrom="page">
                  <wp:posOffset>6292215</wp:posOffset>
                </wp:positionV>
                <wp:extent cx="10049510" cy="0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95.45pt" to="820.35pt,495.4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69570</wp:posOffset>
                </wp:positionH>
                <wp:positionV relativeFrom="page">
                  <wp:posOffset>6130290</wp:posOffset>
                </wp:positionV>
                <wp:extent cx="10049510" cy="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82.7pt" to="820.35pt,482.7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69570</wp:posOffset>
                </wp:positionH>
                <wp:positionV relativeFrom="page">
                  <wp:posOffset>5968365</wp:posOffset>
                </wp:positionV>
                <wp:extent cx="10049510" cy="0"/>
                <wp:effectExtent l="6350" t="6350" r="6985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69.95pt" to="820.35pt,469.9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69570</wp:posOffset>
                </wp:positionH>
                <wp:positionV relativeFrom="page">
                  <wp:posOffset>5806440</wp:posOffset>
                </wp:positionV>
                <wp:extent cx="10049510" cy="0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57.2pt" to="820.35pt,457.2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69570</wp:posOffset>
                </wp:positionH>
                <wp:positionV relativeFrom="page">
                  <wp:posOffset>5644515</wp:posOffset>
                </wp:positionV>
                <wp:extent cx="10049510" cy="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44.45pt" to="820.35pt,444.4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69570</wp:posOffset>
                </wp:positionH>
                <wp:positionV relativeFrom="page">
                  <wp:posOffset>5482590</wp:posOffset>
                </wp:positionV>
                <wp:extent cx="10049510" cy="0"/>
                <wp:effectExtent l="6350" t="6350" r="6985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31.7pt" to="820.35pt,431.7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69570</wp:posOffset>
                </wp:positionH>
                <wp:positionV relativeFrom="page">
                  <wp:posOffset>5320665</wp:posOffset>
                </wp:positionV>
                <wp:extent cx="10049510" cy="0"/>
                <wp:effectExtent l="6985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18.95pt" to="820.35pt,418.9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69570</wp:posOffset>
                </wp:positionH>
                <wp:positionV relativeFrom="page">
                  <wp:posOffset>5158740</wp:posOffset>
                </wp:positionV>
                <wp:extent cx="10049510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06.2pt" to="820.35pt,406.2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69570</wp:posOffset>
                </wp:positionH>
                <wp:positionV relativeFrom="page">
                  <wp:posOffset>4996815</wp:posOffset>
                </wp:positionV>
                <wp:extent cx="10049510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93.45pt" to="820.35pt,393.4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69570</wp:posOffset>
                </wp:positionH>
                <wp:positionV relativeFrom="page">
                  <wp:posOffset>4834890</wp:posOffset>
                </wp:positionV>
                <wp:extent cx="10049510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80.7pt" to="820.35pt,380.7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69570</wp:posOffset>
                </wp:positionH>
                <wp:positionV relativeFrom="page">
                  <wp:posOffset>4575810</wp:posOffset>
                </wp:positionV>
                <wp:extent cx="10049510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60.3pt" to="820.35pt,360.3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69570</wp:posOffset>
                </wp:positionH>
                <wp:positionV relativeFrom="page">
                  <wp:posOffset>4413885</wp:posOffset>
                </wp:positionV>
                <wp:extent cx="10049510" cy="0"/>
                <wp:effectExtent l="6985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47.55pt" to="820.35pt,347.5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69570</wp:posOffset>
                </wp:positionH>
                <wp:positionV relativeFrom="page">
                  <wp:posOffset>4251960</wp:posOffset>
                </wp:positionV>
                <wp:extent cx="10049510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34.8pt" to="820.35pt,334.8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69570</wp:posOffset>
                </wp:positionH>
                <wp:positionV relativeFrom="page">
                  <wp:posOffset>4090035</wp:posOffset>
                </wp:positionV>
                <wp:extent cx="10049510" cy="0"/>
                <wp:effectExtent l="6985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22.05pt" to="820.35pt,322.0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69570</wp:posOffset>
                </wp:positionH>
                <wp:positionV relativeFrom="page">
                  <wp:posOffset>3928110</wp:posOffset>
                </wp:positionV>
                <wp:extent cx="10049510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09.3pt" to="820.35pt,309.3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69570</wp:posOffset>
                </wp:positionH>
                <wp:positionV relativeFrom="page">
                  <wp:posOffset>3669030</wp:posOffset>
                </wp:positionV>
                <wp:extent cx="10049510" cy="0"/>
                <wp:effectExtent l="6985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88.9pt" to="820.35pt,288.9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69570</wp:posOffset>
                </wp:positionH>
                <wp:positionV relativeFrom="page">
                  <wp:posOffset>3507105</wp:posOffset>
                </wp:positionV>
                <wp:extent cx="10049510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76.15pt" to="820.35pt,276.1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69570</wp:posOffset>
                </wp:positionH>
                <wp:positionV relativeFrom="page">
                  <wp:posOffset>3345180</wp:posOffset>
                </wp:positionV>
                <wp:extent cx="1004951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63.4pt" to="820.35pt,263.4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69570</wp:posOffset>
                </wp:positionH>
                <wp:positionV relativeFrom="page">
                  <wp:posOffset>3183255</wp:posOffset>
                </wp:positionV>
                <wp:extent cx="10049510" cy="0"/>
                <wp:effectExtent l="6985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50.65pt" to="820.35pt,250.6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69570</wp:posOffset>
                </wp:positionH>
                <wp:positionV relativeFrom="page">
                  <wp:posOffset>3021330</wp:posOffset>
                </wp:positionV>
                <wp:extent cx="10049510" cy="0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37.9pt" to="820.35pt,237.9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69570</wp:posOffset>
                </wp:positionH>
                <wp:positionV relativeFrom="page">
                  <wp:posOffset>2859405</wp:posOffset>
                </wp:positionV>
                <wp:extent cx="10049510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25.15pt" to="820.35pt,225.1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69570</wp:posOffset>
                </wp:positionH>
                <wp:positionV relativeFrom="page">
                  <wp:posOffset>2697480</wp:posOffset>
                </wp:positionV>
                <wp:extent cx="10049510" cy="0"/>
                <wp:effectExtent l="6985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12.4pt" to="820.35pt,212.4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69570</wp:posOffset>
                </wp:positionH>
                <wp:positionV relativeFrom="page">
                  <wp:posOffset>2535555</wp:posOffset>
                </wp:positionV>
                <wp:extent cx="10049510" cy="0"/>
                <wp:effectExtent l="6985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99.65pt" to="820.35pt,199.6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69570</wp:posOffset>
                </wp:positionH>
                <wp:positionV relativeFrom="page">
                  <wp:posOffset>2373630</wp:posOffset>
                </wp:positionV>
                <wp:extent cx="10049510" cy="0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86.9pt" to="820.35pt,186.9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69570</wp:posOffset>
                </wp:positionH>
                <wp:positionV relativeFrom="page">
                  <wp:posOffset>1633855</wp:posOffset>
                </wp:positionV>
                <wp:extent cx="10049510" cy="0"/>
                <wp:effectExtent l="6985" t="6350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28.65pt" to="820.35pt,128.6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69570</wp:posOffset>
                </wp:positionH>
                <wp:positionV relativeFrom="page">
                  <wp:posOffset>1471930</wp:posOffset>
                </wp:positionV>
                <wp:extent cx="10049510" cy="0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15.9pt" to="820.35pt,115.9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69570</wp:posOffset>
                </wp:positionH>
                <wp:positionV relativeFrom="page">
                  <wp:posOffset>1310005</wp:posOffset>
                </wp:positionV>
                <wp:extent cx="10049510" cy="0"/>
                <wp:effectExtent l="6350" t="6350" r="6985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03.15pt" to="820.35pt,103.1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69570</wp:posOffset>
                </wp:positionH>
                <wp:positionV relativeFrom="page">
                  <wp:posOffset>1148080</wp:posOffset>
                </wp:positionV>
                <wp:extent cx="10049510" cy="0"/>
                <wp:effectExtent l="6350" t="6350" r="6985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90.4pt" to="820.35pt,90.4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69570</wp:posOffset>
                </wp:positionH>
                <wp:positionV relativeFrom="page">
                  <wp:posOffset>986155</wp:posOffset>
                </wp:positionV>
                <wp:extent cx="10049510" cy="0"/>
                <wp:effectExtent l="6350" t="6350" r="6350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77.65pt" to="820.35pt,77.6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69570</wp:posOffset>
                </wp:positionH>
                <wp:positionV relativeFrom="page">
                  <wp:posOffset>824230</wp:posOffset>
                </wp:positionV>
                <wp:extent cx="10049510" cy="0"/>
                <wp:effectExtent l="6350" t="6350" r="6350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64.9pt" to="820.35pt,64.9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69570</wp:posOffset>
                </wp:positionH>
                <wp:positionV relativeFrom="page">
                  <wp:posOffset>662305</wp:posOffset>
                </wp:positionV>
                <wp:extent cx="10049510" cy="0"/>
                <wp:effectExtent l="6350" t="6350" r="6350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2.15pt" to="820.35pt,52.1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284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69570</wp:posOffset>
                </wp:positionH>
                <wp:positionV relativeFrom="page">
                  <wp:posOffset>4147185</wp:posOffset>
                </wp:positionV>
                <wp:extent cx="10048875" cy="1836420"/>
                <wp:effectExtent l="6985" t="6350" r="5715" b="635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183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" stroked="t" o:allowincell="f" style="position:absolute;margin-left:29.1pt;margin-top:326.55pt;width:791.2pt;height:14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Br. nal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Dat. od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3447" w:y="10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40" w:x="8967" w:y="10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Žiro rač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11007" w:y="10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Naziv ban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40" w:x="7167" w:y="10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60" w:h="221" w:x="14727" w:y="10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Izn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554" w:h="240" w:x="567" w:y="7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0.4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87" w:y="10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884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9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5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6-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8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,3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6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8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8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4389-3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OSNOVNI SUD-KO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3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05-7-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6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6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6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-76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6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-76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6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05-7-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6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15,5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162-3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"OKOV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3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.086,3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7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.239,9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6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996,8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7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113,8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6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44,3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7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40,8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6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30" w:x="8727" w:y="59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Ukupno na dan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80" w:h="230" w:x="10407" w:y="59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0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510" w:h="230" w:x="12807" w:y="59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1.807,5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5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Br. nal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5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Dat. od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3447" w:y="65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40" w:x="8967" w:y="65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Žiro rač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11007" w:y="65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Naziv ban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40" w:x="7167" w:y="65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60" w:h="221" w:x="14727" w:y="65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Izn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554" w:h="240" w:x="567" w:y="62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1.4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87" w:y="65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8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22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8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6818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8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4780-9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8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8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"POBJEDA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8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8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8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8082-4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25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Z Dobro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5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8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555-2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9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GSM PROMON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9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05-88152-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UTO-MOTO KO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9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1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700-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9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4811-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JUGOPETROL AD (gorivo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5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1,6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DGORIČK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50-4759-6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IP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5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.620,1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30" w:x="8727" w:y="91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Ukupno na dan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80" w:h="230" w:x="10407" w:y="91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1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510" w:h="230" w:x="12807" w:y="91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5.184,98 €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60" w:h="245" w:x="13047" w:y="94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Tot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right"/>
        <w:rPr/>
        <w:framePr w:w="2520" w:h="230" w:x="13812" w:y="94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89.745,4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87" w:y="111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3 od 3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69570</wp:posOffset>
                </wp:positionH>
                <wp:positionV relativeFrom="page">
                  <wp:posOffset>654685</wp:posOffset>
                </wp:positionV>
                <wp:extent cx="10048875" cy="3293745"/>
                <wp:effectExtent l="6985" t="6985" r="5715" b="5715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3293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" stroked="t" o:allowincell="f" style="position:absolute;margin-left:29.1pt;margin-top:51.55pt;width:791.2pt;height:259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208645</wp:posOffset>
                </wp:positionH>
                <wp:positionV relativeFrom="page">
                  <wp:posOffset>5983605</wp:posOffset>
                </wp:positionV>
                <wp:extent cx="2171700" cy="152400"/>
                <wp:effectExtent l="6350" t="6350" r="6350" b="635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" stroked="t" o:allowincell="f" style="position:absolute;margin-left:646.35pt;margin-top:471.15pt;width:170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69570</wp:posOffset>
                </wp:positionH>
                <wp:positionV relativeFrom="page">
                  <wp:posOffset>4309110</wp:posOffset>
                </wp:positionV>
                <wp:extent cx="10049510" cy="0"/>
                <wp:effectExtent l="6350" t="6350" r="6350" b="635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39.3pt" to="820.35pt,339.3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69570</wp:posOffset>
                </wp:positionH>
                <wp:positionV relativeFrom="page">
                  <wp:posOffset>816610</wp:posOffset>
                </wp:positionV>
                <wp:extent cx="10049510" cy="0"/>
                <wp:effectExtent l="6350" t="6350" r="6350" b="635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64.3pt" to="820.35pt,64.3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69570</wp:posOffset>
                </wp:positionH>
                <wp:positionV relativeFrom="page">
                  <wp:posOffset>5786755</wp:posOffset>
                </wp:positionV>
                <wp:extent cx="10049510" cy="0"/>
                <wp:effectExtent l="6350" t="6350" r="6350" b="6350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55.65pt" to="820.35pt,455.65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69570</wp:posOffset>
                </wp:positionH>
                <wp:positionV relativeFrom="page">
                  <wp:posOffset>5624830</wp:posOffset>
                </wp:positionV>
                <wp:extent cx="10049510" cy="0"/>
                <wp:effectExtent l="6350" t="6350" r="6985" b="6350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42.9pt" to="820.35pt,442.9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9570</wp:posOffset>
                </wp:positionH>
                <wp:positionV relativeFrom="page">
                  <wp:posOffset>5462905</wp:posOffset>
                </wp:positionV>
                <wp:extent cx="10049510" cy="0"/>
                <wp:effectExtent l="6985" t="6350" r="6350" b="6350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30.15pt" to="820.35pt,430.15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69570</wp:posOffset>
                </wp:positionH>
                <wp:positionV relativeFrom="page">
                  <wp:posOffset>5300980</wp:posOffset>
                </wp:positionV>
                <wp:extent cx="10049510" cy="0"/>
                <wp:effectExtent l="6985" t="6350" r="6350" b="6350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17.4pt" to="820.35pt,41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69570</wp:posOffset>
                </wp:positionH>
                <wp:positionV relativeFrom="page">
                  <wp:posOffset>5139055</wp:posOffset>
                </wp:positionV>
                <wp:extent cx="10049510" cy="0"/>
                <wp:effectExtent l="6350" t="6350" r="6350" b="6350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04.65pt" to="820.35pt,404.65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69570</wp:posOffset>
                </wp:positionH>
                <wp:positionV relativeFrom="page">
                  <wp:posOffset>4977130</wp:posOffset>
                </wp:positionV>
                <wp:extent cx="10049510" cy="0"/>
                <wp:effectExtent l="6350" t="6350" r="6350" b="6350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91.9pt" to="820.35pt,391.9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69570</wp:posOffset>
                </wp:positionH>
                <wp:positionV relativeFrom="page">
                  <wp:posOffset>4815205</wp:posOffset>
                </wp:positionV>
                <wp:extent cx="10049510" cy="0"/>
                <wp:effectExtent l="6985" t="6350" r="6350" b="6350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79.15pt" to="820.35pt,379.15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69570</wp:posOffset>
                </wp:positionH>
                <wp:positionV relativeFrom="page">
                  <wp:posOffset>4653280</wp:posOffset>
                </wp:positionV>
                <wp:extent cx="10049510" cy="0"/>
                <wp:effectExtent l="6985" t="6350" r="6350" b="6350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66.4pt" to="820.35pt,366.4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69570</wp:posOffset>
                </wp:positionH>
                <wp:positionV relativeFrom="page">
                  <wp:posOffset>4491355</wp:posOffset>
                </wp:positionV>
                <wp:extent cx="10049510" cy="0"/>
                <wp:effectExtent l="6350" t="6350" r="6350" b="6350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53.65pt" to="820.35pt,353.6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69570</wp:posOffset>
                </wp:positionH>
                <wp:positionV relativeFrom="page">
                  <wp:posOffset>3751580</wp:posOffset>
                </wp:positionV>
                <wp:extent cx="10049510" cy="0"/>
                <wp:effectExtent l="6350" t="6350" r="6350" b="6350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95.4pt" to="820.35pt,295.4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69570</wp:posOffset>
                </wp:positionH>
                <wp:positionV relativeFrom="page">
                  <wp:posOffset>3589655</wp:posOffset>
                </wp:positionV>
                <wp:extent cx="10049510" cy="0"/>
                <wp:effectExtent l="6350" t="6350" r="6350" b="6350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82.65pt" to="820.35pt,282.6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69570</wp:posOffset>
                </wp:positionH>
                <wp:positionV relativeFrom="page">
                  <wp:posOffset>3427730</wp:posOffset>
                </wp:positionV>
                <wp:extent cx="10049510" cy="0"/>
                <wp:effectExtent l="6350" t="6350" r="6350" b="6350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69.9pt" to="820.35pt,269.9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69570</wp:posOffset>
                </wp:positionH>
                <wp:positionV relativeFrom="page">
                  <wp:posOffset>3265805</wp:posOffset>
                </wp:positionV>
                <wp:extent cx="10049510" cy="0"/>
                <wp:effectExtent l="6985" t="6350" r="6350" b="6350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57.15pt" to="820.35pt,257.1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69570</wp:posOffset>
                </wp:positionH>
                <wp:positionV relativeFrom="page">
                  <wp:posOffset>3103880</wp:posOffset>
                </wp:positionV>
                <wp:extent cx="10049510" cy="0"/>
                <wp:effectExtent l="6350" t="6350" r="6350" b="6350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44.4pt" to="820.35pt,244.4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69570</wp:posOffset>
                </wp:positionH>
                <wp:positionV relativeFrom="page">
                  <wp:posOffset>2941955</wp:posOffset>
                </wp:positionV>
                <wp:extent cx="10049510" cy="0"/>
                <wp:effectExtent l="6985" t="6350" r="6350" b="6350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31.65pt" to="820.35pt,231.6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69570</wp:posOffset>
                </wp:positionH>
                <wp:positionV relativeFrom="page">
                  <wp:posOffset>2780030</wp:posOffset>
                </wp:positionV>
                <wp:extent cx="10049510" cy="0"/>
                <wp:effectExtent l="6350" t="6350" r="6985" b="6350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18.9pt" to="820.35pt,218.9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69570</wp:posOffset>
                </wp:positionH>
                <wp:positionV relativeFrom="page">
                  <wp:posOffset>2618105</wp:posOffset>
                </wp:positionV>
                <wp:extent cx="10049510" cy="0"/>
                <wp:effectExtent l="6350" t="6350" r="6985" b="6350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06.15pt" to="820.35pt,206.1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9570</wp:posOffset>
                </wp:positionH>
                <wp:positionV relativeFrom="page">
                  <wp:posOffset>2456180</wp:posOffset>
                </wp:positionV>
                <wp:extent cx="10049510" cy="0"/>
                <wp:effectExtent l="6350" t="6350" r="6350" b="6350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93.4pt" to="820.35pt,193.4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69570</wp:posOffset>
                </wp:positionH>
                <wp:positionV relativeFrom="page">
                  <wp:posOffset>2294255</wp:posOffset>
                </wp:positionV>
                <wp:extent cx="10049510" cy="0"/>
                <wp:effectExtent l="6985" t="6350" r="6350" b="6350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80.65pt" to="820.35pt,180.6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69570</wp:posOffset>
                </wp:positionH>
                <wp:positionV relativeFrom="page">
                  <wp:posOffset>2132330</wp:posOffset>
                </wp:positionV>
                <wp:extent cx="10049510" cy="0"/>
                <wp:effectExtent l="6985" t="6350" r="6350" b="6350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67.9pt" to="820.35pt,167.9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69570</wp:posOffset>
                </wp:positionH>
                <wp:positionV relativeFrom="page">
                  <wp:posOffset>1970405</wp:posOffset>
                </wp:positionV>
                <wp:extent cx="10049510" cy="0"/>
                <wp:effectExtent l="6350" t="6350" r="6350" b="6350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55.15pt" to="820.35pt,155.1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69570</wp:posOffset>
                </wp:positionH>
                <wp:positionV relativeFrom="page">
                  <wp:posOffset>1808480</wp:posOffset>
                </wp:positionV>
                <wp:extent cx="10049510" cy="0"/>
                <wp:effectExtent l="6985" t="6350" r="6350" b="6350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42.4pt" to="820.35pt,142.4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69570</wp:posOffset>
                </wp:positionH>
                <wp:positionV relativeFrom="page">
                  <wp:posOffset>1646555</wp:posOffset>
                </wp:positionV>
                <wp:extent cx="10049510" cy="0"/>
                <wp:effectExtent l="6350" t="6350" r="6985" b="6350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29.65pt" to="820.35pt,129.6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69570</wp:posOffset>
                </wp:positionH>
                <wp:positionV relativeFrom="page">
                  <wp:posOffset>1484630</wp:posOffset>
                </wp:positionV>
                <wp:extent cx="10049510" cy="0"/>
                <wp:effectExtent l="6985" t="6350" r="6350" b="6350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16.9pt" to="820.35pt,116.9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69570</wp:posOffset>
                </wp:positionH>
                <wp:positionV relativeFrom="page">
                  <wp:posOffset>1322705</wp:posOffset>
                </wp:positionV>
                <wp:extent cx="10049510" cy="0"/>
                <wp:effectExtent l="6350" t="6350" r="6350" b="6350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04.15pt" to="820.35pt,104.1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69570</wp:posOffset>
                </wp:positionH>
                <wp:positionV relativeFrom="page">
                  <wp:posOffset>1160780</wp:posOffset>
                </wp:positionV>
                <wp:extent cx="10049510" cy="0"/>
                <wp:effectExtent l="6350" t="6350" r="6350" b="6350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91.4pt" to="820.35pt,91.4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69570</wp:posOffset>
                </wp:positionH>
                <wp:positionV relativeFrom="page">
                  <wp:posOffset>998855</wp:posOffset>
                </wp:positionV>
                <wp:extent cx="10049510" cy="0"/>
                <wp:effectExtent l="6350" t="6350" r="6350" b="6350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78.65pt" to="820.35pt,78.6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orient="landscape" w:w="16838" w:h="11906"/>
      <w:pgMar w:left="567" w:right="284" w:gutter="0" w:header="0" w:top="567" w:footer="0" w:bottom="567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4"/>
      <w:szCs w:val="24"/>
      <w:lang w:val="sr-Latn-CS" w:eastAsia="sr-Latn-C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3</Words>
  <Characters>9252</Characters>
  <CharactersWithSpaces>7887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4:52:00Z</dcterms:created>
  <dc:creator>Crystal Reports</dc:creator>
  <dc:description>Powered By Crystal</dc:description>
  <dc:language>en-US</dc:language>
  <cp:lastModifiedBy/>
  <dcterms:modified xsi:type="dcterms:W3CDTF">2014-05-23T23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